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4"/>
          <w:szCs w:val="24"/>
          <w:u w:val="single"/>
        </w:rPr>
      </w:pPr>
      <w:r>
        <w:rPr>
          <w:rFonts w:cs="Arial" w:ascii="Arial" w:hAnsi="Arial"/>
          <w:b/>
          <w:bCs/>
          <w:sz w:val="24"/>
          <w:szCs w:val="24"/>
          <w:u w:val="single"/>
        </w:rPr>
        <w:t>Core modality 2 (compulsory element)Portifolio</w:t>
      </w:r>
    </w:p>
    <w:p>
      <w:pPr>
        <w:pStyle w:val="Normal"/>
        <w:autoSpaceDE w:val="false"/>
        <w:spacing w:lineRule="auto" w:line="240" w:before="0" w:after="0"/>
        <w:jc w:val="both"/>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28/01/2022 U/S Doppler Lef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patent and appears normal in calibre measuring 2cm in AP diameter (inner to inner).</w:t>
      </w:r>
    </w:p>
    <w:p>
      <w:pPr>
        <w:pStyle w:val="Normal"/>
        <w:autoSpaceDE w:val="false"/>
        <w:spacing w:lineRule="auto" w:line="240" w:before="0" w:after="0"/>
        <w:jc w:val="both"/>
        <w:rPr/>
      </w:pPr>
      <w:r>
        <w:rPr>
          <w:rFonts w:cs="Arial" w:ascii="Arial" w:hAnsi="Arial"/>
          <w:bCs/>
          <w:sz w:val="24"/>
          <w:szCs w:val="24"/>
          <w:lang w:eastAsia="en-GB"/>
        </w:rPr>
        <w:t xml:space="preserve">The mid CIA is aneurysmal measuring 3.1cm in AP diameter (outer to outer), IIA origin and EIA (bowel gas mi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calcified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alf vessels are calcifie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and peroneal artery take off at the popliteal arter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TA origin is patent then is occluded in the proximal PTA to the distal calf. There is a large collateral which runs parallel to the PTA and fills in the PTA in the ankl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come off the patent proximal peroneal artery. The Proximal ATA is patent then occludes to the distal calf with a short patent section of the ATA at the ankl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is a &gt;75% stenosis in the proximal peroneal artery there is a ~50% stenosis in the mid peroneal and then there is a 50-74% stenosis in the distal Peroneal and patient at the ankle with mono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mid CIA is aneurysmal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and peroneal artery take off at the popliteal arter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TA origin is patent then is occluded in the proximal PTA to the distal calf. There is a large collateral which runs parallel to the PTA and fills in the PTA in the ankl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come off the patent proximal peroneal artery. The Proximal ATA is patent then occludes to the distal calf with a short patent section of the ATA at the ankle</w:t>
      </w:r>
    </w:p>
    <w:p>
      <w:pPr>
        <w:pStyle w:val="Normal"/>
        <w:autoSpaceDE w:val="false"/>
        <w:spacing w:lineRule="auto" w:line="240" w:before="0" w:after="0"/>
        <w:jc w:val="both"/>
        <w:rPr/>
      </w:pPr>
      <w:r>
        <w:rPr>
          <w:rFonts w:cs="Arial" w:ascii="Arial" w:hAnsi="Arial"/>
          <w:bCs/>
          <w:sz w:val="24"/>
          <w:szCs w:val="24"/>
          <w:lang w:eastAsia="en-GB"/>
        </w:rPr>
        <w:t>The is a 75% stenosis in the proximal peroneal artery, A ~50% stenosis in the mid peroneal artery, A 50-74% stenosis in the distal Peroneal and patient at the ankle with monophasic flow</w:t>
      </w:r>
    </w:p>
    <w:p>
      <w:pPr>
        <w:pStyle w:val="Normal"/>
        <w:autoSpaceDE w:val="false"/>
        <w:spacing w:lineRule="auto" w:line="240" w:before="0" w:after="0"/>
        <w:jc w:val="both"/>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28/01/2022 U/S Doppler Both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patent and appears normal in calibre measuring 1.5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ight lower limb normal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calcified,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TA is patent with no significant stenosis detected and tr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A nonvascular mixed echogenic area seen in the popliteal fossa consistent with a baker's cyst</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eft lower limb normal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IA is patent with no significant stenosis and triphasic flow note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re is a 50-74% stenosis in the IIA origi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EIA is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calcified,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SFA is patent. The proximal to mid SFA (15cm long) is chronically occluded with collaterals and reconstitutes in the mid/distal SFA. The Distal SFA is patent with mono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TA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Peron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t: normal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t: There is a 50-74% stenosis in the IIA origi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to mid SFA (15cm long) is chronically occluded with collaterals and reconstitutes in the mid/distal SF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02/02/2022 U/S Doppler Lef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pPr>
      <w:r>
        <w:rPr>
          <w:rFonts w:cs="Arial" w:ascii="Arial" w:hAnsi="Arial"/>
          <w:bCs/>
          <w:sz w:val="24"/>
          <w:szCs w:val="24"/>
          <w:lang w:eastAsia="en-GB"/>
        </w:rPr>
        <w:t xml:space="preserve">Very challenging scan due to patient due to compliance and movement artefact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Left Lower Limb Arterial Duplex:</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appears normal in calibre.</w:t>
      </w:r>
    </w:p>
    <w:p>
      <w:pPr>
        <w:pStyle w:val="Normal"/>
        <w:autoSpaceDE w:val="false"/>
        <w:spacing w:lineRule="auto" w:line="240" w:before="0" w:after="0"/>
        <w:jc w:val="both"/>
        <w:rPr/>
      </w:pPr>
      <w:r>
        <w:rPr>
          <w:rFonts w:cs="Arial" w:ascii="Arial" w:hAnsi="Arial"/>
          <w:bCs/>
          <w:sz w:val="24"/>
          <w:szCs w:val="24"/>
          <w:lang w:eastAsia="en-GB"/>
        </w:rPr>
        <w:t>There appears to be calcified plaque in the region of the distal abdominal aorta. There are raised velocities in the region of the distal abdominal aorta which would suggest a &gt;75% stenosi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laque may extend into the left CIA origin, however suboptimal views due to patient movem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mid to distal CIA and EIA appear patent with monophasic flow noted in the distal EIA; IIA origin not see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calcified patent with mono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monophasic flow.</w:t>
      </w:r>
    </w:p>
    <w:p>
      <w:pPr>
        <w:pStyle w:val="Normal"/>
        <w:autoSpaceDE w:val="false"/>
        <w:spacing w:lineRule="auto" w:line="240" w:before="0" w:after="0"/>
        <w:jc w:val="both"/>
        <w:rPr/>
      </w:pPr>
      <w:r>
        <w:rPr>
          <w:rFonts w:cs="Arial" w:ascii="Arial" w:hAnsi="Arial"/>
          <w:bCs/>
          <w:sz w:val="24"/>
          <w:szCs w:val="24"/>
          <w:lang w:eastAsia="en-GB"/>
        </w:rPr>
        <w:t>The proximal SFA is patent then appears chronically occluded in the Prox/mid SFA to the mid/distal, flow reconstituted in the distal SFA with low velocity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opliteal artery is patent with no significant stenosis detected and mono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ATA, PTA and peroneal artery were not scanned as requeste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NB: spot check on the right distal EIA shows damped mono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pPr>
      <w:r>
        <w:rPr>
          <w:rFonts w:cs="Arial" w:ascii="Arial" w:hAnsi="Arial"/>
          <w:bCs/>
          <w:sz w:val="24"/>
          <w:szCs w:val="24"/>
          <w:lang w:eastAsia="en-GB"/>
        </w:rPr>
        <w:t>LT:&gt;75% stenosis in the region of the distal abdominal aorta (difficult scan due to patient movement)</w:t>
      </w:r>
    </w:p>
    <w:p>
      <w:pPr>
        <w:pStyle w:val="Normal"/>
        <w:autoSpaceDE w:val="false"/>
        <w:spacing w:lineRule="auto" w:line="240" w:before="0" w:after="0"/>
        <w:jc w:val="both"/>
        <w:rPr/>
      </w:pPr>
      <w:r>
        <w:rPr>
          <w:rFonts w:cs="Arial" w:ascii="Arial" w:hAnsi="Arial"/>
          <w:bCs/>
          <w:sz w:val="24"/>
          <w:szCs w:val="24"/>
          <w:lang w:eastAsia="en-GB"/>
        </w:rPr>
        <w:t>Left SFA appears occluded in the proximal/mid-thigh (is calcified). Flow appears to reconstitutes in the left distal SF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Popliteal artery patent with mono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Focused scan; Calf noted scanned (as requeste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ight distal EIA damped mono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02/02/2022 U/S Doppler Lef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patent and appears normal in calibre measuring 1.5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EIA is patent with no significant stenosis and triphasic flow noted in the distal EI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and tri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FA origin is patent with no significant stenosi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is a small channel of flow in the proximal SFA. The SFA in the proximal to mid SFA appears chronically occluded (10cm long) with collaterals. The Distal SFA is patent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PTA and peroneal artery are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TA appears patent proximally, however appears to occlude in the mid ATA 2cm long (approx.). The ATA is patent in the mid/distal calf to ankle with mono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t: The proximal to mid SFA appears chronically occluded (10cm long) with collateral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re is a mid ATA occlusion with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PTA and peroneal artery are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09/02/2022 U/S Doppler Righ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calcified patent and appears normal in calibre measuring 2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re are raised velocities along the length of the mid to distal CIA which would suggest a low end 50-75% stenosis with monophasic waveforms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EIA is patent; however the mid EIA is heavily calcified (2.9cm long) and appears to be occluded with collaterals and mono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re is a large calcified plaque seen in the CFA however this is not causing a haemodynamically significant stenosis. The CFA is patient with mono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heavily calcified with raised velocities suggesting a &gt;75% stenosi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to mid SFA is patent with no significant stenosis. There are some raised velocities in a section (1.5cm long) of the heavily calcified distal SFA stent and thus cannot exclude a tight stenosis or short occlusion within the stent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has generalised calcified disease throughout and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has generalised calcified disease throughout and patent with no significant stenosis detected and monophasic flow distally</w:t>
        <w:tab/>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PTA is patent then occludes in the mid to distal PTA with collaterals filling the PTA in the ankl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ATA is patent. There is a short calcified plaque seen in the mid ATA and cannot exclude a short occlusion or stenosis. There are raised velocities detected in the distal ATA which would suggest a &gt;75% stenosis. There also appears to be second 50-74% stenosis in the ATA on the ankle with monophasic flow noted distally onto the foo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patent to the ankle with mono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1/02/2022 U/S Doppler Righ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rteries in the calf are calcified which is obscuring clear views and issue with patient mobility and body habitat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calcified (obscuring views in the mid to proximal abdominal aorta)but is  patent distally and appears normal in calibre measuring 0.8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b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re is a small calcified plaque seen in the CFA however this is not causing a haemodynamically significant stenosis. The CFA is patient with b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calcified but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has generalised calcified disease throughout with a large calcified plaque seen in the proximal SFA however this is not causing a haemodynamically significant stenosis. There is however raised velocities in the proximal SFA suggesting a 50%-74% stenosis with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has generalised calcified disease throughout with velocities suggesting a 50%-74% stenosis in the distal popliteal artery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heavily calcified but patent where seen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re appears to be raised velocities seen in distal TPT/PTA origin suggesting a &gt;75%stenosi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Very poor views of the peroneal artery due to calcification? Patenc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Unable to scan the very distal ATA and PTA at ankle level due to bandagin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Scanned by Mervyn Mckenna AV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uggest alternative imaging due to heavily calcification</w:t>
      </w:r>
    </w:p>
    <w:p>
      <w:pPr>
        <w:pStyle w:val="Normal"/>
        <w:autoSpaceDE w:val="false"/>
        <w:spacing w:lineRule="auto" w:line="240" w:before="0" w:after="0"/>
        <w:jc w:val="both"/>
        <w:rPr>
          <w:rFonts w:ascii="Arial" w:hAnsi="Arial" w:cs="Arial"/>
          <w:b/>
          <w:b/>
          <w:bCs/>
          <w:color w:val="FF0000"/>
          <w:sz w:val="24"/>
          <w:szCs w:val="24"/>
          <w:u w:val="single"/>
          <w:lang w:eastAsia="en-GB"/>
        </w:rPr>
      </w:pPr>
      <w:r>
        <w:rPr>
          <w:rFonts w:cs="Arial" w:ascii="Arial" w:hAnsi="Arial"/>
          <w:b/>
          <w:bCs/>
          <w:color w:val="FF0000"/>
          <w:sz w:val="24"/>
          <w:szCs w:val="24"/>
          <w:u w:val="single"/>
          <w:lang w:eastAsia="en-GB"/>
        </w:rPr>
      </w:r>
    </w:p>
    <w:p>
      <w:pPr>
        <w:pStyle w:val="Normal"/>
        <w:autoSpaceDE w:val="false"/>
        <w:spacing w:lineRule="auto" w:line="240" w:before="0" w:after="0"/>
        <w:jc w:val="both"/>
        <w:rPr>
          <w:rFonts w:ascii="Arial" w:hAnsi="Arial" w:cs="Arial"/>
          <w:b/>
          <w:b/>
          <w:bCs/>
          <w:color w:val="FF0000"/>
          <w:sz w:val="24"/>
          <w:szCs w:val="24"/>
          <w:u w:val="single"/>
          <w:lang w:eastAsia="en-GB"/>
        </w:rPr>
      </w:pPr>
      <w:r>
        <w:rPr>
          <w:rFonts w:cs="Arial" w:ascii="Arial" w:hAnsi="Arial"/>
          <w:b/>
          <w:bCs/>
          <w:color w:val="FF0000"/>
          <w:sz w:val="24"/>
          <w:szCs w:val="24"/>
          <w:u w:val="single"/>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1/02/2022 U/S Doppler Both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Patient has an irregular heart rat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Bilateral Lower Limb Arterial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In the Abdomen:  </w:t>
      </w:r>
    </w:p>
    <w:p>
      <w:pPr>
        <w:pStyle w:val="Normal"/>
        <w:autoSpaceDE w:val="false"/>
        <w:spacing w:lineRule="auto" w:line="240" w:before="0" w:after="0"/>
        <w:jc w:val="both"/>
        <w:rPr/>
      </w:pPr>
      <w:r>
        <w:rPr>
          <w:rFonts w:cs="Arial" w:ascii="Arial" w:hAnsi="Arial"/>
          <w:bCs/>
          <w:sz w:val="24"/>
          <w:szCs w:val="24"/>
          <w:lang w:eastAsia="en-GB"/>
        </w:rPr>
        <w:t>The aorta is patent and measures 1.5cm in diameter with mural diffuse calcification with no significant stenosis with tri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had strong triphasic waveforms distally bilater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IIA and EIA were not scans however the CFA had triphasic waveforms bilater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imb:</w:t>
      </w:r>
    </w:p>
    <w:p>
      <w:pPr>
        <w:pStyle w:val="Normal"/>
        <w:autoSpaceDE w:val="false"/>
        <w:spacing w:lineRule="auto" w:line="240" w:before="0" w:after="0"/>
        <w:jc w:val="both"/>
        <w:rPr/>
      </w:pPr>
      <w:r>
        <w:rPr>
          <w:rFonts w:cs="Arial" w:ascii="Arial" w:hAnsi="Arial"/>
          <w:bCs/>
          <w:sz w:val="24"/>
          <w:szCs w:val="24"/>
          <w:lang w:eastAsia="en-GB"/>
        </w:rPr>
        <w:t>The common femoral artery, proximal PFA and superficial femoral artery are patent with no significant stenosis with triphasic waveforms proximally and biphasic waveforms distally</w:t>
      </w:r>
    </w:p>
    <w:p>
      <w:pPr>
        <w:pStyle w:val="Normal"/>
        <w:autoSpaceDE w:val="false"/>
        <w:spacing w:lineRule="auto" w:line="240" w:before="0" w:after="0"/>
        <w:jc w:val="both"/>
        <w:rPr/>
      </w:pPr>
      <w:r>
        <w:rPr>
          <w:rFonts w:cs="Arial" w:ascii="Arial" w:hAnsi="Arial"/>
          <w:bCs/>
          <w:sz w:val="24"/>
          <w:szCs w:val="24"/>
          <w:lang w:eastAsia="en-GB"/>
        </w:rPr>
        <w:t xml:space="preserve">There are raised velocities in the mid popliteal artery suggesting a &gt;75% stenosis. The very distal popliteal artery appears chronically (? chronic thrombus) occluded (3cm in length)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appears chronically (? chronic thrombus) occlude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eroneal artery and PTA are patient with monophasic signals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patent to the ankle with biphasic</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The common femoral artery, proximal PFA and superficial femoral artery are patent with no significant stenosis with triphasic waveforms proximally and biphasic waveforms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and tibio-peroneal trunk are patent with no significant stenosis with bi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sterior tibial artery and peroneal artery are patent with biphasic waveforms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re are raised velocities seen in the mid anterior tibial artery suggesting a &gt;75% stenosis with biphasic waveforms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4/02/2022 U/S Doppler Both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calcified patent and appears normal in calibre measuring 1.7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calcified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calcified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calcified but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is generalised disease in the proximal SFA with no significant stenosis detected. There is a known SFA occlusion (2cm long) with a large collateral seen in the proximal/mid-thigh with a small channel of flow through the occlusion. The mid to distal SFA is patent calcified but patent with biphasic flow distally.</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a &lt;50% stenosis detected in the mid popliteal artery with pulsatile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is a 50-74% stenosis in the proximal ATA but patent to the ankle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calcified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calcified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calcified but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SFA stent is patent. The mid to distal SFA Stent is occluded (10m long approx.) with a large collaterals. The very distal SFA is patient with a large collateral and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mild disease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T: There is a known SFA occlusion (2m long) in the proximal/mid-thigh with a small channel of flow through the oc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mid to distal SFA is patent calcified but patent with b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A  50-74% stenosis in the proximal AT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With three vessel run off</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t: The proximal SFA is patent. The mid to distal SFA Stent is occluded (10m long approx.) with a large collateral.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very distal SFA is patient with a large collateral and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With three vessel run off</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5/02/2022 U/S Doppler Left Leg Arteries</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eft Lower Limb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distal abdominal aorta (Proximal to mid abdominal aorta not seen due to bowel gas) is patent and calcified and appears normal in calibre measuring 1.6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patent with no significant stenosis and tri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calcified and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rteries in the calf calcified which is obscuring clear view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are poor views of the TPT due to calcification</w:t>
      </w:r>
    </w:p>
    <w:p>
      <w:pPr>
        <w:pStyle w:val="Normal"/>
        <w:autoSpaceDE w:val="false"/>
        <w:spacing w:lineRule="auto" w:line="240" w:before="0" w:after="0"/>
        <w:jc w:val="both"/>
        <w:rPr/>
      </w:pPr>
      <w:r>
        <w:rPr>
          <w:rFonts w:cs="Arial" w:ascii="Arial" w:hAnsi="Arial"/>
          <w:bCs/>
          <w:sz w:val="24"/>
          <w:szCs w:val="24"/>
          <w:lang w:eastAsia="en-GB"/>
        </w:rPr>
        <w:t xml:space="preserve">The ATA is heavily calcified but appears patient with raised velocities detected in the distal ATA which would suggest a 50-74% stenosis with pulsatile monophasic waveforms distally. </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 xml:space="preserve">The PTA is heavily calcified which segmental patency. However waveforms would suggest a short occlusion in the Mid/Distal PTA with monophasic waveforms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egmental patency of the peroneal artery due to calcification but biphasic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5/02/2022 U/S Doppler Both Leg Arteries</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alcified abdominal aorta is patent and appears normal in calibre measuring 1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alcified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calcified and patent with tr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SFA has generalised calcified disease throughout with velocities suggesting a &gt;75% stenosis in the distal SF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calcified and patent with no significant stenosis detected with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calcified and patent with no significant stenosis detected and biphasic flow on the ankle</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The PTA is calcified and patent with no significant stenosis detected and biphasic flow on the ankl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calcified and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alcified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calcified and patent with tr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are raised velocities seen in the proximal SFA suggesting a &gt;75% stenosis.  There are raised velocities seen in the mid SFA suggesting a 50-74% stenosis. There are raised velocities seen in the mid/distal SFA suggesting a &gt;75% stenosis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calcified and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calcified and patent with no significant stenosis detected and monophasic flow on the ankle</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The PTA is calcified and patent with no significant stenosis detected and monophasic flow on the ankl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calcified and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T the SFA has generalised calcified disease throughout with velocities suggesting a &gt;75% stenosis in the distal SFA. </w:t>
      </w:r>
    </w:p>
    <w:p>
      <w:pPr>
        <w:pStyle w:val="Normal"/>
        <w:autoSpaceDE w:val="false"/>
        <w:spacing w:lineRule="auto" w:line="240" w:before="0" w:after="0"/>
        <w:jc w:val="both"/>
        <w:rPr/>
      </w:pPr>
      <w:r>
        <w:rPr>
          <w:rFonts w:cs="Arial" w:ascii="Arial" w:hAnsi="Arial"/>
          <w:bCs/>
          <w:sz w:val="24"/>
          <w:szCs w:val="24"/>
          <w:lang w:eastAsia="en-GB"/>
        </w:rPr>
        <w:t>Three vessel run off to the ankl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t: Multiple stenosis in the SFA</w:t>
      </w:r>
    </w:p>
    <w:p>
      <w:pPr>
        <w:pStyle w:val="Normal"/>
        <w:autoSpaceDE w:val="false"/>
        <w:spacing w:lineRule="auto" w:line="240" w:before="0" w:after="0"/>
        <w:jc w:val="both"/>
        <w:rPr/>
      </w:pPr>
      <w:r>
        <w:rPr>
          <w:rFonts w:cs="Arial" w:ascii="Arial" w:hAnsi="Arial"/>
          <w:bCs/>
          <w:sz w:val="24"/>
          <w:szCs w:val="24"/>
          <w:lang w:eastAsia="en-GB"/>
        </w:rPr>
        <w:t>Three vessel run off to the ankl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6/02/2022 U/S Doppler Both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unable to do Exercise ABPI due to COP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calcified patent and appears normal in calibre measuring 1.4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calcified in section but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ATA, PTA and peroneal artery are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Poor views in the mid and distal CIA due to bowel gas),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calcified in section but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ATA, PTA and peroneal artery are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 xml:space="preserve">Bilaterally normal a arterial tre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Mervyn Mckenna AVS trainee </w:t>
      </w:r>
    </w:p>
    <w:p>
      <w:pPr>
        <w:pStyle w:val="Normal"/>
        <w:autoSpaceDE w:val="false"/>
        <w:spacing w:lineRule="auto" w:line="240" w:before="0" w:after="0"/>
        <w:jc w:val="both"/>
        <w:rPr>
          <w:rFonts w:ascii="Arial" w:hAnsi="Arial" w:cs="Arial"/>
          <w:b/>
          <w:b/>
          <w:bCs/>
          <w:color w:val="FF0000"/>
          <w:sz w:val="24"/>
          <w:szCs w:val="24"/>
          <w:u w:val="single"/>
          <w:lang w:eastAsia="en-GB"/>
        </w:rPr>
      </w:pPr>
      <w:r>
        <w:rPr>
          <w:rFonts w:cs="Arial" w:ascii="Arial" w:hAnsi="Arial"/>
          <w:b/>
          <w:bCs/>
          <w:color w:val="FF0000"/>
          <w:sz w:val="24"/>
          <w:szCs w:val="24"/>
          <w:u w:val="single"/>
          <w:lang w:eastAsia="en-GB"/>
        </w:rPr>
      </w:r>
    </w:p>
    <w:p>
      <w:pPr>
        <w:pStyle w:val="Normal"/>
        <w:autoSpaceDE w:val="false"/>
        <w:spacing w:lineRule="auto" w:line="240" w:before="0" w:after="0"/>
        <w:jc w:val="both"/>
        <w:rPr>
          <w:rFonts w:ascii="Arial" w:hAnsi="Arial" w:cs="Arial"/>
          <w:b/>
          <w:b/>
          <w:bCs/>
          <w:color w:val="FF0000"/>
          <w:sz w:val="24"/>
          <w:szCs w:val="24"/>
          <w:u w:val="single"/>
          <w:lang w:eastAsia="en-GB"/>
        </w:rPr>
      </w:pPr>
      <w:r>
        <w:rPr>
          <w:rFonts w:cs="Arial" w:ascii="Arial" w:hAnsi="Arial"/>
          <w:b/>
          <w:bCs/>
          <w:color w:val="FF0000"/>
          <w:sz w:val="24"/>
          <w:szCs w:val="24"/>
          <w:u w:val="single"/>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7/02/2022 U/S Doppler Righ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Right lower limb</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bdominal aorta is slightly calcified, patent and appears normal in calibre measuring 2.1cm in AP diameter (inner to inner) (Poor views of the distal aorta due to bowel ga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are raised velocities detected in the calcified proximal CIA which would suggest a upper end of 50-74% stenosis. The mid to distal CIA is patent with no significant stenosis and tri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IIA are patent with no significant stenosi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EIA is slightly calcified patent with no significant stenosis and triphasic flow noted in the distal EI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slightly calcified patent with no significant stenosis and triphasic flow noted in the distal EI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funda artery is calcified and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SFA origin is patent. The proximal to mid/distal SFA appears calcified and chronically occluded for approx. 17cm long with collaterals. There is reconstituted flow in the distal SFA with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mild disease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The ATA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The peron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RT:An upper end 50-74% stenosis in the proximal CI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to mid/distal SFA appears chronically occluded for approx. 17cm long with collateral with reconstituted flow in the distal SFA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21/02/2022 U/S Doppler Lef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eft Lower Limb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calcified (obscuring views in the mid and distal abdominal aorta) but patent and appears normal in calibr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Poor views of the CIA and IIA origin and proximal to mid EIA due to extensive bowel gas and patent compliance cannot exclude a stenosis or oc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are raised velocities detected in the distal EIA which would suggest a &gt;75% stenosis with mono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patent with monophasic waveform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mono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calcified patent with no significant stenosis detected with mono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with mono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with monophasic waveform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 xml:space="preserve">The proximal to mid ATA is patent with monophasic waveforms, unable to visualise the Mid to distal ATA due to dressing monophasic waveforms at the ankle   (55cm/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 xml:space="preserve">The proximal PTA is patent with monophasic waveforms, unable to visualise the Mid to distal PTA due to dressing monophasic waveforms at the ankle (74cm/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 xml:space="preserve">The proximal peroneal artery is patent with monophasic waveforms, unable to visualise the Mid to distal peroneal artery due to dressing.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 xml:space="preserve">Poor views of the CIA and IIA origin and proximal to mid EIA due to extensive bowel gas and patent compliance cannot exclude a stenosis or occul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A  &gt;75% stenosis in the distal EIA with monophasic waveforms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Monophasic waveforms in the PTA and ATA at the ankl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Scanned by Mervyn Mckenna AVS trainee </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u w:val="single"/>
          <w:lang w:eastAsia="en-GB"/>
        </w:rPr>
      </w:pPr>
      <w:r>
        <w:rPr>
          <w:rFonts w:cs="Arial" w:ascii="Arial" w:hAnsi="Arial"/>
          <w:b/>
          <w:bCs/>
          <w:color w:val="FF0000"/>
          <w:sz w:val="24"/>
          <w:szCs w:val="24"/>
          <w:u w:val="single"/>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22/02/2022 U/S Doppler Right Leg Arteries</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bdominal aorta is patent and athroma laden and appears normal in calibre measuring 2.4cm in AP diameter (inner to inner)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CIA is patent with no significant stenosis and bi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a 50-74% stenosis in IIA origi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to mid/distal EIA appears occluded (7cm long) with monophasic flow in the very distal EIA with collateral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patent with mono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mild athroma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alcified proximal ATA is patent. The mid ATA appears occluded (3cm long) with retrograde flow in the distal AT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RT: There a 50-74% stenosis in IIA origi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to mid/distal EIA appears occluded (7cm long) with monophasic flow in the very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mid ATA appears occluded (3cm long) with retrograde flow in the distal AT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03/03/2022 U/S Doppler Righ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patent and appears normal in calibre measuring 1.4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ATA, PTA and peroneal artery are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No significant stenosis detected throughout the lower limb arterial tree with triphasic waveforms detected throughout</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03/03/2022 U/S Doppler Lef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imb</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patent and appears normal in calibre measuring 1.8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bi/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SFA origin is patent. The prox to mid SFA appears chronically occluded (15cm long) with reconstitute flow in the mid/distal SFA with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and peroneal artery are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ATA is patent. The mid ATA is calcified and appears occluded (15cm long). The Distal ATA appears occluded for a short section. The ATA at the ankle is patent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t: The prox to mid SFA appears chronically occluded (15cm long) with reconstitute flow in the mid/distal SFA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Mid to distal ATA is occlude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09/03/2022 U/S Doppler Right Leg Arteries</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ight lower limb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ome poor views of the abdominal aorta but where seen is patent and appears normal in calibre measuring 1.4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Poor views of the CIA , IIA origin due to bowel ga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EIA is patent with no significant stenosis and b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and tri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pPr>
      <w:r>
        <w:rPr>
          <w:rFonts w:cs="Arial" w:ascii="Arial" w:hAnsi="Arial"/>
          <w:bCs/>
          <w:sz w:val="24"/>
          <w:szCs w:val="24"/>
          <w:lang w:eastAsia="en-GB"/>
        </w:rPr>
        <w:t>The SFA origin (nubbins) is patent then is chronically occluded in the proximal to distal SFA (25cm long) with reconstituted flow and collaterals in the distal SFA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TPT is patent with no significant stenosis detected with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to mid/distal ATA is patent with no significant stenosis detected. There is a short occlusion (1cm long) in the distal ATA with monophasic flow distally.</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 xml:space="preserve">The PTA is patent with no significant stenosis detected with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eroneal artery is patent with no significant stenosis detected with mono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ight </w:t>
      </w:r>
    </w:p>
    <w:p>
      <w:pPr>
        <w:pStyle w:val="Normal"/>
        <w:autoSpaceDE w:val="false"/>
        <w:spacing w:lineRule="auto" w:line="240" w:before="0" w:after="0"/>
        <w:jc w:val="both"/>
        <w:rPr/>
      </w:pPr>
      <w:r>
        <w:rPr>
          <w:rFonts w:cs="Arial" w:ascii="Arial" w:hAnsi="Arial"/>
          <w:bCs/>
          <w:sz w:val="24"/>
          <w:szCs w:val="24"/>
          <w:lang w:eastAsia="en-GB"/>
        </w:rPr>
        <w:t>There is a chronic occlusion of the proximal to distal SFA (25cm lon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is a short occlusion (1cm long) in the distal ATA with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09/03/2022 U/S Doppler Right Leg Arteries</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imb Arterial Duplex:</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patent and appears normal in calibre measuring 1.9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patent with no significant stenosis and triphasic flow noted in the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SFA is patent with no significant stenosis and triphasic flow noted in the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calcified but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TA is heavily calcified with ATA origin not seen and raised velocities detected in the proximal ATA which would suggest a 50-74% stenosis with triphasic waveforms distally. Some suboptimal views, so further stenoses may have been missed.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has calcified walls with raised velocities detected in the proximal PTA which would suggest a 50-74% stenosis. There also appears to be a &gt;75% stenosis in the mid/distal PTA, this appears to be caused by acute organised thrombus on chronic disease.    ?2x short occlusions of the distal PTA (however artery is heavily calcified).  The distal PTA is patent with triphasic flow (PSV=~30cm/sec).</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heavily calcified with limited views, there appears to be a mid 50-74% stenosis. There appears to be tri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TA is heavily calcified with ATA origin not seen and raised velocities detected in the proximal ATA which would suggest a 50-74% stenosis with triphasic waveforms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is calcified with raised velocities detected in the proximal PTA which would suggest a 50-74% stenosis. There also appears to be a &gt;75% stenosis in the mid/ distal PTA  then ?2x short occlusions of the distal PTA (however vessel is heavily calcified).  The distal PTA is patent with triphasic flow (PSV=~30cm/sec).</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heavily calcified with limited views. There appears to be a ? mid 50-74% stenosis but triphasic flow noted in the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1/03/2022 U/S Doppler Both Leg Arteries</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bdominal aorta is patent and appears normal in calibre measuring 2.2cm in AP diameter (inner to inner) . There is small calcified plaque seen in the mid abdominal aorta but not haemodynamically significant.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re appears to be no evidence of an intimal flap in the abdominal aorta with normal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There is a very small calcified plaque seen in the proximal CIA but not haemodynamically significant) , IIA origin and EIA are patent with no significant stenosis and b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patent with no significant stenosis and b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and b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A non-vascularised area of echogenicity seen in the medial mid-thigh consistent with appearance of a lipoma or haematoma (AP1.3 cm and ML 2.6cm).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TPT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TA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 xml:space="preserve">The PTA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 xml:space="preserve">The Peroneal artery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small section of mid EIA not seen due to bowel gas) are patent with no significant stenosis and b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patent with no significant stenosis and b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and b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TPT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is patent with no significant stenosis detected there antegrade flow in the proximal ATA with retrograde flow in the mid to distal ATA due to a large collateral and antegrade flow in the DP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TA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 xml:space="preserve">The Peroneal artery is patent with no significant stenosis detected and b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Conclusion</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No evidence of a haemodynamically significant intimal flap in the abdominal aort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ight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Normal arterial tree in the right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eft leg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Normal arterial tree in the left leg with retrograde flow in the mid to distal ATA with antegrade flow in the DP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1/03/2022 U/S Doppler Left Leg Arterie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Irregular heart rate noted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eft Lower leg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patent and appears normal in calibre measuring 1.7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IA is obscured by extensive bowel gas. The proximal to distal EIA is patent with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has generalised calcified disease throughout but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rteries in the calf are calcified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TA origin to proximal ATA is patent. The proximal/mid to mid ATA is occluded . Unable to scan the MID to distal ATA due to open wound. The very distal  ATA is patent with no significant stenosis detected with damped monophasic retrograde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T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Scanned by Mervyn McKenna AVS trainee  </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14/03/2022 U/S Doppler Right Leg Arteries</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obscuring views in the distal abdominal aorta) is patent and appears normal in calibre measuring 1.8 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IA, IIA origin and EIA are patent with no significant stenosis and triphasic flow noted in the distal EI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biphasic flow distally</w:t>
      </w:r>
    </w:p>
    <w:p>
      <w:pPr>
        <w:pStyle w:val="Normal"/>
        <w:autoSpaceDE w:val="false"/>
        <w:spacing w:lineRule="auto" w:line="240" w:before="0" w:after="0"/>
        <w:jc w:val="both"/>
        <w:rPr/>
      </w:pPr>
      <w:r>
        <w:rPr>
          <w:rFonts w:cs="Arial" w:ascii="Arial" w:hAnsi="Arial"/>
          <w:bCs/>
          <w:sz w:val="24"/>
          <w:szCs w:val="24"/>
          <w:lang w:eastAsia="en-GB"/>
        </w:rPr>
        <w:t xml:space="preserve">There are raised velocities detected in the mid PTA which would suggest a 50-74% stenosis with triphasic flow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ATA is patent.  The mid to distal ATA appears chronically occluded (10cm approx. long) with collaterals. The very distal ATA is patent with damped flow (5cm/s)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pPr>
      <w:r>
        <w:rPr>
          <w:rFonts w:cs="Arial" w:ascii="Arial" w:hAnsi="Arial"/>
          <w:bCs/>
          <w:sz w:val="24"/>
          <w:szCs w:val="24"/>
          <w:lang w:eastAsia="en-GB"/>
        </w:rPr>
        <w:t xml:space="preserve">Rt: The mid to distal ATA appears chronically occluded (10cm approx. long) </w:t>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A 50-74% stenosis in the mid PT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23/03/2022 U/S Doppler Right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Irregular heart rate noted</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abdominal aorta is calcified patent and appears normal in calibre measuring 1.6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ight lower limb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lt;50% stenosis in the distal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bi/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FA is patent with no significant stenosis detected and bi/tr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a &lt;50% stenosis detected in the mid/distal SFA with bi/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a &lt;50% calcified stenosis detected in the mid popliteal artery with bi/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TPT is patent with no significant stenosis detected and bi/tr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slightly calcified, patent with no significant stenosis detected and bi/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ATA is patent with no significant stenosis detected and bi/tr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DPA is patent with patent with no significant stenosis detected and bi/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TA is patent with a &lt;50% stenosis detected in the distal PTA and bi/triphasic flow distally DP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pPr>
      <w:r>
        <w:rPr>
          <w:rFonts w:cs="Arial" w:ascii="Arial" w:hAnsi="Arial"/>
          <w:bCs/>
          <w:sz w:val="24"/>
          <w:szCs w:val="24"/>
          <w:lang w:eastAsia="en-GB"/>
        </w:rPr>
        <w:t xml:space="preserve">Non-significant arterial disease in the right leg with three vessel to the foot with tri/biphasic waveforms dist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Scanned by Mervyn Mckenna AVS trainee </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23/03/2022 U/S Doppler Both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The abdominal aorta is patent and appears normal in calibre measuring 1.6cm in AP diameter (inner to inner).</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ight lower limb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ATA, PTA and peroneal artery are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eft lower limb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CFA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 with no significant stenosis detected and triphasic flow</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ATA, PTA and peroneal artery are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Normal arterial tree bilaterall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pPr>
      <w:r>
        <w:rPr>
          <w:rFonts w:cs="Arial" w:ascii="Arial" w:hAnsi="Arial"/>
          <w:bCs/>
          <w:sz w:val="24"/>
          <w:szCs w:val="24"/>
          <w:lang w:eastAsia="en-GB"/>
        </w:rPr>
        <w:t>Scanned by Mervyn McKenna AVS trainee</w:t>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both"/>
        <w:rPr>
          <w:rFonts w:ascii="Arial" w:hAnsi="Arial" w:cs="Arial"/>
          <w:b/>
          <w:b/>
          <w:bCs/>
          <w:color w:val="FF0000"/>
          <w:sz w:val="24"/>
          <w:szCs w:val="24"/>
          <w:lang w:eastAsia="en-GB"/>
        </w:rPr>
      </w:pPr>
      <w:r>
        <w:rPr>
          <w:rFonts w:cs="Arial" w:ascii="Arial" w:hAnsi="Arial"/>
          <w:b/>
          <w:bCs/>
          <w:color w:val="FF0000"/>
          <w:sz w:val="24"/>
          <w:szCs w:val="24"/>
          <w:lang w:eastAsia="en-GB"/>
        </w:rPr>
      </w:r>
    </w:p>
    <w:p>
      <w:pPr>
        <w:pStyle w:val="Normal"/>
        <w:autoSpaceDE w:val="false"/>
        <w:spacing w:lineRule="auto" w:line="240" w:before="0" w:after="0"/>
        <w:jc w:val="center"/>
        <w:rPr>
          <w:rFonts w:ascii="Arial" w:hAnsi="Arial" w:cs="Arial"/>
          <w:bCs/>
          <w:sz w:val="24"/>
          <w:szCs w:val="24"/>
          <w:u w:val="single"/>
          <w:lang w:eastAsia="en-GB"/>
        </w:rPr>
      </w:pPr>
      <w:r>
        <w:rPr>
          <w:rFonts w:cs="Arial" w:ascii="Arial" w:hAnsi="Arial"/>
          <w:bCs/>
          <w:sz w:val="24"/>
          <w:szCs w:val="24"/>
          <w:u w:val="single"/>
          <w:lang w:eastAsia="en-GB"/>
        </w:rPr>
        <w:t>25/03/2022 U/S Doppler Both Leg Arteries</w:t>
      </w:r>
    </w:p>
    <w:p>
      <w:pPr>
        <w:pStyle w:val="Normal"/>
        <w:autoSpaceDE w:val="false"/>
        <w:spacing w:lineRule="auto" w:line="240" w:before="0" w:after="0"/>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Symptoms on the righ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eastAsia="Arial" w:cs="Arial" w:ascii="Arial" w:hAnsi="Arial"/>
          <w:bCs/>
          <w:sz w:val="24"/>
          <w:szCs w:val="24"/>
          <w:lang w:eastAsia="en-GB"/>
        </w:rPr>
        <w:t xml:space="preserve"> </w:t>
      </w:r>
      <w:r>
        <w:rPr>
          <w:rFonts w:cs="Arial" w:ascii="Arial" w:hAnsi="Arial"/>
          <w:bCs/>
          <w:sz w:val="24"/>
          <w:szCs w:val="24"/>
          <w:lang w:eastAsia="en-GB"/>
        </w:rPr>
        <w:t>The abdominal aorta is patent and appears normal in calibre measuring 2cm in AP diameter (inner to inner). Around the mid Aorta patch is a non-vascularised echogenic area.</w:t>
      </w:r>
    </w:p>
    <w:p>
      <w:pPr>
        <w:pStyle w:val="Normal"/>
        <w:autoSpaceDE w:val="false"/>
        <w:spacing w:lineRule="auto" w:line="240" w:before="0" w:after="0"/>
        <w:jc w:val="both"/>
        <w:rPr>
          <w:rFonts w:ascii="Arial" w:hAnsi="Arial" w:eastAsia="Arial" w:cs="Arial"/>
          <w:bCs/>
          <w:sz w:val="24"/>
          <w:szCs w:val="24"/>
          <w:lang w:eastAsia="en-GB"/>
        </w:rPr>
      </w:pPr>
      <w:r>
        <w:rPr>
          <w:rFonts w:eastAsia="Arial" w:cs="Arial" w:ascii="Arial" w:hAnsi="Arial"/>
          <w:bCs/>
          <w:sz w:val="24"/>
          <w:szCs w:val="24"/>
          <w:lang w:eastAsia="en-GB"/>
        </w:rPr>
        <w:t xml:space="preserv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Right Lower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EIA is patent with no significant stenosis and triphasic/biphasic flow noted in the distal EI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patent with tr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velocities suggesting a &gt;75% stenosis in the proximal TPT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ATA is patent. The proximal/Mid to distal ATA appears segmentally chronically occluded (? chronic thrombus) with some recanalising antegrade and retrograde flow. There is biphasic flow at the ankle filled by collateral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PTA is patent.  The Mid and distal PTA appears chronically occluded (? chronic thrombu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eron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Left Lower leg</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IA, IIA origin and EIA are patent with no significant stenosis and triphasic flow noted in the distal EIA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EIA is patent with no significant stenosis and triphasic/biphasic flow noted in the distal EIA.</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CFA is patent with triphasic flow.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FA origin is patent.</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SFA is patent with no significant stenosis detected and tr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opliteal artery is patent with velocities suggesting a 50-74% stenosis in the proximal Popliteal artery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TPT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ATA is patent. The Mid ATA appears segmentally chronically occluded (? chronic  thrombus) with some recanalising antegrade and retrograde flow in sections . There is low monophasic flow at the ankle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PTA is patent.  The Mid PTA appears segmentally chronically occluded (? chronic thrombus) with strong biphasic flow distally via collaterals</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Peron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Conclusion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Rt:a &gt;75% stenosis in the proximal TPT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ATA is patent.  Chronically occluded ATA (?chronic  thrombus) with some recanalising flow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The proximal PTA is patent.  The Mid and distal PTA appears chronically occluded (? chronic thrombus)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peron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Lt :a 50-74% stenosis in the proximal popliteal artery  </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ATA is patent.  Chronically occluded ATA (? chronic thrombus) with some recanalising flow low mono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The proximal PTA is patent.   The Mid PTA appears segmentally chronically occluded (? chronic thrombus) with strong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Peroneal artery is patent with no significant stenosis detected and biphasic flow distally</w:t>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r>
    </w:p>
    <w:p>
      <w:pPr>
        <w:pStyle w:val="Normal"/>
        <w:autoSpaceDE w:val="false"/>
        <w:spacing w:lineRule="auto" w:line="240" w:before="0" w:after="0"/>
        <w:jc w:val="both"/>
        <w:rPr>
          <w:rFonts w:ascii="Arial" w:hAnsi="Arial" w:cs="Arial"/>
          <w:bCs/>
          <w:sz w:val="24"/>
          <w:szCs w:val="24"/>
          <w:lang w:eastAsia="en-GB"/>
        </w:rPr>
      </w:pPr>
      <w:r>
        <w:rPr>
          <w:rFonts w:cs="Arial" w:ascii="Arial" w:hAnsi="Arial"/>
          <w:bCs/>
          <w:sz w:val="24"/>
          <w:szCs w:val="24"/>
          <w:lang w:eastAsia="en-GB"/>
        </w:rPr>
        <w:t xml:space="preserve">Scanned by Mervyn McKenna AVS trainee </w:t>
      </w:r>
    </w:p>
    <w:p>
      <w:pPr>
        <w:pStyle w:val="Normal"/>
        <w:spacing w:before="0" w:after="200"/>
        <w:rPr>
          <w:rFonts w:ascii="Arial" w:hAnsi="Arial" w:cs="Arial"/>
          <w:bCs/>
          <w:sz w:val="24"/>
          <w:szCs w:val="24"/>
          <w:lang w:eastAsia="en-GB"/>
        </w:rPr>
      </w:pPr>
      <w:r>
        <w:rPr>
          <w:rFonts w:cs="Arial" w:ascii="Arial" w:hAnsi="Arial"/>
          <w:bCs/>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6T19:52:00Z</dcterms:created>
  <dc:creator>McKenna, Mervyn</dc:creator>
  <dc:description/>
  <dc:language>en-US</dc:language>
  <cp:lastModifiedBy>McKenna, Mervyn</cp:lastModifiedBy>
  <dcterms:modified xsi:type="dcterms:W3CDTF">2022-03-26T19:52:00Z</dcterms:modified>
  <cp:revision>2</cp:revision>
  <dc:subject/>
  <dc:title/>
</cp:coreProperties>
</file>